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Nutrition</w:t>
        <w:tab/>
        <w:tab/>
        <w:tab/>
        <w:tab/>
        <w:tab/>
        <w:tab/>
        <w:tab/>
        <w:tab/>
        <w:tab/>
        <w:tab/>
        <w:t>Page 2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 Identify the functions and food sources of the six classes of nutrients.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60020</wp:posOffset>
                </wp:positionV>
                <wp:extent cx="6172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5pt;margin-top:12.6pt;width:48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Unit Essential Question: What are the roles and functions of vitamins, minerals and water in the body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Concept: 10.1C, 10.2B</w:t>
        <w:tab/>
        <w:tab/>
        <w:tab/>
        <w:tab/>
        <w:t>Concept: 10.1C, 10.2B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amins, Minerals and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tamins, Minerals and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26377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od sources and their affect on the 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od sources and their affect on the 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essential vitami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essential minera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is water an essential nutrien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essential vitami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essential minera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is water an essential nutrien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food sources contain essential vitami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food sources contain essential minera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the functions of vitamins and miner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water important in a healthy die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food sources contain essential vitami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food sources contain essential minera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the functions of vitamins and miner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water important in a healthy die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amin, mineral, fat-soluble, water-soluble, sodium, calcium and i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tamin, mineral, fat-soluble, water-soluble, sodium, calcium and i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rition deficiency, osteoporosis, anemia, anti-oxidant, dehyd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trition deficiency, osteoporosis, anemia, anti-oxidant, dehyd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C92E9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8:00Z</dcterms:created>
  <dc:creator>rydbomel</dc:creator>
  <dc:description/>
  <cp:keywords/>
  <dc:language>en-US</dc:language>
  <cp:lastModifiedBy>Lissett Jones</cp:lastModifiedBy>
  <dcterms:modified xsi:type="dcterms:W3CDTF">2012-12-11T15:22:00Z</dcterms:modified>
  <cp:revision>3</cp:revision>
  <dc:subject/>
  <dc:title>TOPIC:</dc:title>
</cp:coreProperties>
</file>